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 573</w:t>
        <w:tab/>
        <w:t>(spring 201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proposal should include the following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396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name of the mentor and position, district, and contact information</w:t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, description, &amp; timeline</w:t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goal(s) and objectives aligned to the PDE core and corollary standards in a matrix-format</w:t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stification as to how the project will strive to improve student achievement based on the needs of the school or district. </w:t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evidence (E 1-5) that will be provided attesting to the attainment of the project goal(s), objectives, and PDE standards, as well as the fulfillment of the designated field experience hou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32:00Z</dcterms:created>
  <dc:creator>rschultz</dc:creator>
  <dc:description/>
  <dc:language>en-US</dc:language>
  <cp:lastModifiedBy>rschultz</cp:lastModifiedBy>
  <dcterms:modified xsi:type="dcterms:W3CDTF">2011-02-09T21:33:00Z</dcterms:modified>
  <cp:revision>1</cp:revision>
  <dc:subject/>
  <dc:title/>
</cp:coreProperties>
</file>